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Literature Project:  </w:t>
      </w:r>
      <w:r>
        <w:rPr>
          <w:b/>
          <w:sz w:val="28"/>
          <w:szCs w:val="28"/>
          <w:u w:val="single"/>
        </w:rPr>
        <w:t>Blueprin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oup Member Names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riod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1.  Topic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si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mplete the chart below for each of the genres that you will present to the class.  The first 3 genre categories have been selected for you.  Choose an additional 3 from any other category listed below.</w:t>
      </w:r>
    </w:p>
    <w:tbl>
      <w:tblPr>
        <w:tblW w:w="109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3051"/>
      </w:tblGrid>
      <w:tr>
        <w:trPr>
          <w:trHeight w:val="82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 Genr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example from your text will you use for this genre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your personal opinion about this passage?</w:t>
            </w:r>
          </w:p>
        </w:tc>
      </w:tr>
      <w:tr>
        <w:trPr>
          <w:trHeight w:val="82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:  Functional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Prescription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ssages from the book that talk about Charlie’s LSD trip (p. 94-106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hink Charlie’s “participation” in life is getting him into trouble.  He could have died as a result of taking the pill.  I wonder who gave it to him? If it was one of his friends, this causes me to wonder how good of friends they really are.</w:t>
            </w:r>
          </w:p>
        </w:tc>
      </w:tr>
      <w:tr>
        <w:trPr>
          <w:trHeight w:val="82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tional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/Ar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unctional Document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ume, Recipe, Instruction Manual, Professional Letters, police reports, medical prescription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sonal Writin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iary, Email, Letter, Text Message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ama /Art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inting, photo-story walk, play, skit, info-mercial, commercial, talk show, post secret gallery, news broadcast, cook show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ewspaper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ticle, Horoscope, Editorial, Review, Personals, Classified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sical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ong, Poem, music vide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teratur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ildren’s Book, Short Story, Essay, Poetry</w:t>
      </w:r>
    </w:p>
    <w:sectPr>
      <w:type w:val="nextPage"/>
      <w:pgSz w:w="12240" w:h="15840"/>
      <w:pgMar w:left="900" w:right="108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5:58:00Z</dcterms:created>
  <dc:creator>Tucker</dc:creator>
  <dc:description/>
  <cp:keywords/>
  <dc:language>en-US</dc:language>
  <cp:lastModifiedBy>Tucker</cp:lastModifiedBy>
  <dcterms:modified xsi:type="dcterms:W3CDTF">2010-03-08T16:04:00Z</dcterms:modified>
  <cp:revision>3</cp:revision>
  <dc:subject/>
  <dc:title>Multi-Genre Research Project</dc:title>
</cp:coreProperties>
</file>